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Cs w:val="28"/>
        </w:rPr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Я 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ПОСТАНОВЛ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jc w:val="left"/>
        <w:rPr>
          <w:szCs w:val="28"/>
        </w:rPr>
      </w:pPr>
      <w:r>
        <w:rPr>
          <w:szCs w:val="28"/>
        </w:rPr>
        <w:t>10.12.2018г.                                 г.Дальнереченск                                          № 85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ловиях приватизации муниципального имущества -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строительный материал от демонтажа списанных зданий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/>
      </w:pPr>
      <w:r>
        <w:rPr>
          <w:szCs w:val="28"/>
        </w:rPr>
        <w:t>На основании Федерального закона от 06.10.2003г. № 131-ФЗ «Об общих принципах организации местного самоуправления в РФ», ст. 14, 23 Федерального закона от 21.12.2001г. № 178-ФЗ «О приватизации государственного и муниципального имущества», Устава Дальнереченского городского округа, решения Думы Дальнереченского городского округа от 08.11.2013г. № 80 «Об утверждении Положения о порядке и условиях приватизации муниципального имущества Дальнереченского городского округа», решения Думы Дальнереченского городского округа от 25.04.2018г.   № 22 «О внесении изменений в решение Думы Дальнереченского городского округа от 02.02.2018г. № 02 «Об утверждении прогнозного плана приватизации муниципального имущества на 2018 год», рассмотрев протокол заседания комиссии по приватизации муниципального имущества № 20 от 07.12.2018г., администрация Дальнереченского городского округа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1. Установить следующие условия приватизации муниципального имущества - строительный материал от демонтажа списанных зданий: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Лот № 1. «Строительный материал от демонтажа списанного здания многоквартирного дома, 5-этажное, общая площадь 3989,08 кв.м., местоположение: Приморский край,  г. Дальнереченск, п. Кольцевое, ул. Звездная, д. 1»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2. «Строительный материал от демонтажа списанного здания многоквартирного дома, 5-этажное, общая площадь 2751,09 кв.м., местоположение: Приморский край,  г. Дальнереченск, п. Кольцевое, ул. Звездная, д. 3»;</w:t>
      </w:r>
    </w:p>
    <w:p>
      <w:pPr>
        <w:pStyle w:val="Normal"/>
        <w:snapToGrid w:val="false"/>
        <w:spacing w:lineRule="auto" w:line="36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т  № 3. «Строительный материал от демонтажа списанного здания многоквартирного дома, 5-этажное, общая площадь 3985,38 кв.м., местоположение: Приморский край, г.Дальнереченск, п. Кольцевое, ул. Звездная, д. 5;</w:t>
      </w:r>
    </w:p>
    <w:p>
      <w:pPr>
        <w:pStyle w:val="Normal"/>
        <w:snapToGrid w:val="false"/>
        <w:spacing w:lineRule="auto" w:line="36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т № 4. «Строительный материал от демонтажа списанного здания многоквартирного дома, 5-этажное, общая площадь 3986,06 кв.м., местоположение: Приморский край, г. Дальнереченск, п. Кольцевое, ул. Звездная, д. 7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1. способ приватизации по всем четырем Лотам – продажа посредством публичного предложения;  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Начальная цена продажи Лотов: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1. – 1 196 000 (Один миллион сто девяносто шесть тысяч) рублей без учета НДС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2.  – 1 168 000 (Один миллион  сто шестьдесят восемь тысяч) рублей без учета НДС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3. –  1 195 000  (Один миллион сто девяносто пять тысяч) рублей без учета НДС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4. –  1 195 000 (Один миллион сто девяносто пять тысяч) рублей без учета НДС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3. величина снижения цены первоначального предложения - «шаг понижения»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1 – 119 600 (Сто девятнадцать тысяч шестьсот) рублей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2 – 116 800 (Сто шестнадцать тысяч восемьсот) рублей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3 –  119 500 (Сто девятнадцать тысяч пятьсот) рублей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4 –  119 500 (Сто девятнадцать тысяч пятьсот) рублей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1.4. величина повышения цены – «шаг аукциона»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1 – 59 800 (Пятьдесят девять тысяч восемьсот) рублей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2 – 58 400 (Пятьдесят восемь тысяч четыреста) рублей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3 – 59 750 (Пятьдесят девять тысяч семьсот пятьдесят) рублей;</w:t>
      </w:r>
    </w:p>
    <w:p>
      <w:pPr>
        <w:pStyle w:val="Normal"/>
        <w:tabs>
          <w:tab w:val="clear" w:pos="720"/>
          <w:tab w:val="left" w:pos="495" w:leader="none"/>
          <w:tab w:val="left" w:pos="111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 Лот № 4 – 59 750 (Пятьдесят девять тысяч семьсот пятьдесят) рублей.</w:t>
      </w:r>
    </w:p>
    <w:p>
      <w:pPr>
        <w:pStyle w:val="Normal"/>
        <w:tabs>
          <w:tab w:val="clear" w:pos="720"/>
          <w:tab w:val="left" w:pos="495" w:leader="none"/>
          <w:tab w:val="left" w:pos="111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минимальная цена предложения, по которой может быть продано данное имущество – «цена отсечения»:</w:t>
      </w:r>
    </w:p>
    <w:p>
      <w:pPr>
        <w:pStyle w:val="Normal"/>
        <w:tabs>
          <w:tab w:val="left" w:pos="7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1. – 598 000 (Пятьсот девяносто восемь тысяч) рублей без учета НДС;</w:t>
      </w:r>
    </w:p>
    <w:p>
      <w:pPr>
        <w:pStyle w:val="Normal"/>
        <w:tabs>
          <w:tab w:val="left" w:pos="72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т № 2.  – 584 000 (Пятьсот восемьдесят четыре тысячи) рублей без учета НДС;</w:t>
      </w:r>
    </w:p>
    <w:p>
      <w:pPr>
        <w:pStyle w:val="Normal"/>
        <w:tabs>
          <w:tab w:val="left" w:pos="72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т № 3. –  597 500 (Пятьсот девяносто семь тысяч пятьсот) рублей без учета НДС;</w:t>
      </w:r>
    </w:p>
    <w:p>
      <w:pPr>
        <w:pStyle w:val="Normal"/>
        <w:tabs>
          <w:tab w:val="left" w:pos="72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т № 4. –  597 500 (Пятьсот девяносто семь тысяч пятьсот) рублей без учета НДС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6. Форма платежа – единовременно, в течение 10 календарных дней с даты заключения договора купли-продажи муниципального иму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купатели муниципального имущества осуществляют демонтаж, разборку, вывоз стройматериала и освобождение земельных участков от строительного мусора за счет собственных средств в течение шести месяцев с момента приобретения данного иму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 С.И. Васи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6:04:00Z</dcterms:created>
  <dc:creator>Sergey</dc:creator>
  <dc:description/>
  <cp:keywords/>
  <dc:language>en-US</dc:language>
  <cp:lastModifiedBy>adm37</cp:lastModifiedBy>
  <cp:lastPrinted>2018-12-07T15:45:00Z</cp:lastPrinted>
  <dcterms:modified xsi:type="dcterms:W3CDTF">2018-12-13T00:00:00Z</dcterms:modified>
  <cp:revision>34</cp:revision>
  <dc:subject/>
  <dc:title>        О назначении исполняющим обязанности</dc:title>
</cp:coreProperties>
</file>